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04641849"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885320"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011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